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ntlr 2.7.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help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value="" /&amp;gt; property name="CopyrightHref" value="" /&amp;gt; documenter&amp;gt; documenters&amp;gt; ndoc&amp;gt; copy file="${build.dir}/docs/MSDN/${project.FileName}.chm" todir="${dist.dir}"/&amp;gt; delete dir="${build.dir}/docs/MSDN" failonerror="false"/&amp;gt; --&amp;gt; targ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ttrib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galTrademarks= OriginalFilename= ProductName= ProductVersion=1.0.0.0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yz = (abc = 15*-2-4+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Kunle Odutol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O'Reilly &amp;amp; Associates. You may study, use, modify, and distribute this example for any purpose. This example is provided WITHOUT WARRANTY either expressed or implied. */ public void copyFile(String source_name, String dest_name) throws IOException { File source_file = new File(source_name); File destination_file = new File(dest_name); Reader source = null; Writer destination = null; char[] buffer; int bytes_r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olfgang Haefelinger,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olfgang Haefelinger,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olfgang Haefelinger, 200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amp;gt;config.log cat &amp;gt;&amp;amp;5 &amp;lt;&amp;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throw a parser exception from an action. &amp;lt;/p&amp;gt; p&amp;gt;In all cases, the recursive-descent functions on the call stack are exited until an exception handler is encountered for that exception type or one of its base classes (in non-object-oriented languages, the hierarchy of execption types is not implemented by a class hierarchy). Exception handlers arise in one of two ways. First, if you do nothing, ANTLR will generate a default exception handler for every parser rule. The default exception handler will report an error, sync to the follow set of the rule, and return from that rule. Second, you may specify your own exception handlers in a variety of ways, as described later. &amp;lt;/p&amp;gt; p&amp;gt;If you specify an exception handler for a rule, then the default exception handler is not generated for that rule. In addition, you may control the generation of default exception handlers with a &amp;lt;a href="options.html#defaultErrorHandler"&amp;gt;per-grammar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re's no ${abs_top_build_dir}/lib/antlr.jar d) options --with-antlr-jar --with-antlr-cmd not applied or value given is not correct. You may resolve this problem by setting environment variable ANTLR_J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olfgang Haefelinger/Marq Kole,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olfgang Haefelinger/Kunle Odutola,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olfgang Haefelinger, 2004.</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NTLR-P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0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lQQkmvvaSOda3p32i0db/w24TQZ6Aw4frxRzAiKVAXbTt+NxQNAIRgUslzyrJuZnTnNw9sG
XnWxW4Sl2U06tntKs7LKddINwsBZEUd8DWksMsWfBIBYggOYKaTUdkugFFKKBE7WixZ1dEUB
sr0TwzLXfA9ofS9xrrZ/wr6JuRj12gPzGTrO/BjMA3jbw+KgmpPKj/vyfBhxhOrGk8mj3890
X5v6foJrHBHUSq1kGk</vt:lpwstr>
  </property>
  <property fmtid="{D5CDD505-2E9C-101B-9397-08002B2CF9AE}" pid="3" name="_2015_ms_pID_7253431">
    <vt:lpwstr>FhPyrXzxhN4YrtdI6CX5snZM3WO+uXk+CpTXWiOK8MveyriBH7bR5+
0ClGCC5RAotSpg6dbqGlXDu0exuYeumtDGKiVID7wJZiQDyFTmheXQfb3AEUsKtd9kDO/osA
yUJfT7YcIIMQaJYmzTNdg6Ea9ZIlOCZ27ouwzrOat1x6I31MRNHfK45FDg8IjBa+tKDn0qZL
We92XFcML7iVFZLmBcbWhmLDQdVGQFLevGES</vt:lpwstr>
  </property>
  <property fmtid="{D5CDD505-2E9C-101B-9397-08002B2CF9AE}" pid="4" name="_2015_ms_pID_7253431_00">
    <vt:lpwstr>_2015_ms_pID_7253431</vt:lpwstr>
  </property>
  <property fmtid="{D5CDD505-2E9C-101B-9397-08002B2CF9AE}" pid="5" name="_2015_ms_pID_7253432">
    <vt:lpwstr>f9+0OqvMyZepZC8oai5CRmeKvCgSl+FPd407
bCroahtGbvDnV4Gf0BYNG9/oO7AYTw8egUG534QFtRtC8xPk2P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